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/Title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PI Level*__________</w:t>
            </w:r>
          </w:p>
          <w:p>
            <w:pPr>
              <w:pStyle w:val="Normal"/>
              <w:rPr>
                <w:sz w:val="14"/>
                <w:szCs w:val="16"/>
                <w:u w:val="single"/>
              </w:rPr>
            </w:pPr>
            <w:r>
              <w:rPr>
                <w:sz w:val="14"/>
                <w:szCs w:val="16"/>
              </w:rPr>
              <w:t xml:space="preserve">*This score represents the level of </w:t>
            </w:r>
            <w:r>
              <w:rPr>
                <w:b/>
                <w:i/>
                <w:sz w:val="14"/>
                <w:szCs w:val="16"/>
              </w:rPr>
              <w:t>this</w:t>
            </w:r>
            <w:r>
              <w:rPr>
                <w:sz w:val="14"/>
                <w:szCs w:val="16"/>
              </w:rPr>
              <w:t xml:space="preserve"> piece of writing. In order to accurately measure a student’s true overall proficiency level, it is crucial to assess a body of the student’s oral and written work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LD Proficiency Indicator Note-Taking Gui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te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writing sample for mean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-read and highlight strengths and gap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out note-taking guid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line ELDPI for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level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iding Ques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ngth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 of Id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 message clear &amp; focused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oes the writing include important details that are relevant to the topic/main messag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beginning hook the read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it have a strong conclus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re is a title, is it relevant to the entire text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/Language Ch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re evidence of strong verbs/adjectives (scurried vs. ran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writing include colorful phrases that grab the read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Is student using the most precise word(s) - (played </w:t>
            </w:r>
            <w:r>
              <w:rPr>
                <w:i/>
                <w:sz w:val="18"/>
                <w:szCs w:val="18"/>
              </w:rPr>
              <w:t xml:space="preserve">racquetball </w:t>
            </w:r>
            <w:r>
              <w:rPr>
                <w:sz w:val="18"/>
                <w:szCs w:val="18"/>
              </w:rPr>
              <w:t>vs. played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student using common words too many times (big, little, sad, happy)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tence Fluen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the sentences begin in different way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re use of complex and/or compound sentence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writing sound smooth?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r/Synta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student use correct subject-verb agreem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student use correct syntax/word orde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re spacing between word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capital letters in the right plac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most words spelled correctl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re ending punctuation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3B3B3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ing Implications</w:t>
            </w:r>
          </w:p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Adapted from OLA, ELDPI Analysis, M. Ruvalcaba 10/13/10</w:t>
      </w:r>
    </w:p>
    <w:sectPr>
      <w:type w:val="nextPage"/>
      <w:pgSz w:orient="landscape" w:w="15840" w:h="12240"/>
      <w:pgMar w:left="720" w:right="720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0:52:00Z</dcterms:created>
  <dc:creator>121558</dc:creator>
  <dc:description/>
  <dc:language>en-US</dc:language>
  <cp:lastModifiedBy>122790</cp:lastModifiedBy>
  <cp:lastPrinted>2011-11-04T13:52:00Z</cp:lastPrinted>
  <dcterms:modified xsi:type="dcterms:W3CDTF">2011-11-04T20:52:00Z</dcterms:modified>
  <cp:revision>2</cp:revision>
  <dc:subject/>
  <dc:title>ELDPI Note-taking Guide</dc:title>
</cp:coreProperties>
</file>